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ої петиції «НІ – СХЕМАТОЗУ ПО ЗАХОПЛЕННЮ КОМУНАЛЬНОЇ ЗЕМЛІ» (автор                    Лукащук Н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12 березня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  КОМУНАЛЬНОЇ ЗЕМЛІ» (автор Лукащук Н.Ю.) не належить до повноважень розгляду Криворізькою міською радою, том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повідно до статті 59 Закону України «Про місцеве самоврядування в Україні» 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кти органів та посадових осіб місцевого самоврядування з мотивів їхньої невідповідності Конституції або законам України визнаються незаконними в судовому поряд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скільки рішення Криворізької міської ради від 24.02.2023 №1778 «Про затвердження проектів землеустрою щодо відведення земельних ділянок, реєстрація комунальної власності на земельні ділянки й надання їх в оренду» на теперішній час у встановленому законом порядку не скасовано та відповідає чинному законодавству України, піддавати його сумніву об’єктивні підстави відсутні.</w:t>
      </w:r>
    </w:p>
    <w:p>
      <w:pPr>
        <w:pStyle w:val="Tj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раховуючи вищезазначене, це не позбавляє автора петиції вирішити питання, яке він порушив, в інший незаборонений законодавством спосіб шляхом реалізації права на звернення до державних та правоохоронних органів, суду відповідно до вимог чинного законодавства Україн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6T14:35:00Z</cp:lastPrinted>
  <dcterms:modified xsi:type="dcterms:W3CDTF">2024-03-14T14:18:00Z</dcterms:modified>
  <cp:revision>47</cp:revision>
  <dc:subject/>
  <dc:title> </dc:title>
</cp:coreProperties>
</file>